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98360775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04619931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